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1.12.2014</w:t>
        <w:tab/>
        <w:tab/>
        <w:t xml:space="preserve">                                                        </w:t>
        <w:tab/>
        <w:t xml:space="preserve">                       №</w:t>
      </w:r>
      <w:r>
        <w:rPr>
          <w:rFonts w:cs="Arial"/>
          <w:b/>
          <w:bCs/>
          <w:color w:val="000000"/>
          <w:sz w:val="28"/>
        </w:rPr>
        <w:t xml:space="preserve">  5090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ind w:right="585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Гучинского Виктора Александ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Гучинского В.А. (вх. 9551з от 24.10.2014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8.11.2014 № 1913/19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 по предложению Гучинского В.А. (далее - проект о внесении изменений в Правила) – в раздел II Правил «Карта градостроительного зонирования», в части изменения территориальной зоны образовательных и научных учреждений (О-2) на территориальную зону многоэтажной жилой застройки (Ж-3), в квартале 239 города Благовещенска, путем увеличения территориальной зоны Ж-3, за счет включения в ее границы территории, прилегающей с западной стороны земельного участка с кадастровым номером 28:01:130239:20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рок приёма предложений заинтересованных лиц по подготовке проекта о внесении изменений в Правила – до 31.12.2014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5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не позднее чем по истечении десяти дней с даты его принят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Тетенькина Д.Д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А.А. Коз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>204</dc:creator>
  <dc:description/>
  <cp:keywords/>
  <dc:language>en-US</dc:language>
  <cp:lastModifiedBy>Chumak</cp:lastModifiedBy>
  <cp:lastPrinted>2014-12-03T14:58:00Z</cp:lastPrinted>
  <dcterms:modified xsi:type="dcterms:W3CDTF">2014-12-11T01:47:00Z</dcterms:modified>
  <cp:revision>76</cp:revision>
  <dc:subject/>
  <dc:title>О разрешении Обществу с ограниченной</dc:title>
</cp:coreProperties>
</file>